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алорийная сме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ст «Готового завтрака» (рисовых палочек или шарик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кукурузных хлопь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соленых креке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маленьких креке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земляных орех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-3 ст л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зубчик чеснока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первые 5 продуктов вместе. Слегка потушить чеснок в масле. Отцедить чеснок, а масло вылить на хлопья и печенье. Хорошо перемешать и посолить. В этом рецепте вы можете заменить любой ингредиент на другой подходящий, имеющийся у вас продукт. Эта смесь очень удобна в дорог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 из моркови с изюм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натертой морков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4 ст изю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8 ст орехов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 л ме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единить все продукты. Хорошо перемешать. Подать к столу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8:00Z</dcterms:created>
  <dc:creator>P4CEL</dc:creator>
  <dc:description/>
  <dc:language>en-US</dc:language>
  <cp:lastModifiedBy>P4CEL</cp:lastModifiedBy>
  <dcterms:modified xsi:type="dcterms:W3CDTF">2003-05-27T10:28:00Z</dcterms:modified>
  <cp:revision>2</cp:revision>
  <dc:subject/>
  <dc:title>Занятие 14</dc:title>
</cp:coreProperties>
</file>